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7500296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3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4-64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перспективном плане работы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глинского районного Совета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>народных депутатов на 2014 год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Регламентом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ерспективный план работы Мглинского районного Совета народных депутатов на 2014 год утвердить. (Прилагается).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принят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. Данное решение опубликовать в официальном издании «Муниципальный вестник».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А.Г. Радьков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09:00Z</dcterms:created>
  <dc:creator>rip</dc:creator>
  <dc:description/>
  <cp:keywords/>
  <dc:language>en-US</dc:language>
  <cp:lastModifiedBy>Admin</cp:lastModifiedBy>
  <cp:lastPrinted>2009-03-25T16:54:00Z</cp:lastPrinted>
  <dcterms:modified xsi:type="dcterms:W3CDTF">2013-12-23T07:47:00Z</dcterms:modified>
  <cp:revision>5</cp:revision>
  <dc:subject/>
  <dc:title> </dc:title>
</cp:coreProperties>
</file>